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39</w:t>
        <w:tab/>
        <w:t>2.</w:t>
        <w:tab/>
        <w:t>Form: Special findings on general verdi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PECIAL FINDINGS ON GENERAL VERDIC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We, the jury in the above-titled action, having determined our general verdict, find the following in response to the special interrogatories submitted to u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Was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 xml:space="preserve">]_ _ </w:t>
      </w:r>
      <w:r>
        <w:rPr/>
        <w:t>negligent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nswer: Yes </w:t>
      </w:r>
      <w:r>
        <w:rPr>
          <w:bCs/>
        </w:rPr>
        <w:t>_ _ _</w:t>
      </w:r>
      <w:r>
        <w:rPr/>
        <w:t xml:space="preserve"> No </w:t>
      </w:r>
      <w:r>
        <w:rPr>
          <w:bCs/>
        </w:rPr>
        <w:t>_ _ 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answered “no” to question 1, sign and return this verdi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answered “yes” to question 1, answer question 2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Was the negligence of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a proximate/legal cause of injury to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>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nswer: Yes </w:t>
      </w:r>
      <w:r>
        <w:rPr>
          <w:bCs/>
        </w:rPr>
        <w:t>_ _ _</w:t>
      </w:r>
      <w:r>
        <w:rPr/>
        <w:t xml:space="preserve"> No </w:t>
      </w:r>
      <w:r>
        <w:rPr>
          <w:bCs/>
        </w:rPr>
        <w:t>_ _ 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answered “no” to question 2, sign and return this verdi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answered “yes” to question 2, answer question 3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What is the total amount of damages suffered by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 xml:space="preserve"> as a result of the accident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nswer: $</w:t>
      </w:r>
      <w:r>
        <w:rPr>
          <w:bCs/>
        </w:rPr>
        <w:t>_ _ _ _ 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____ Presiding Juro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2</dc:title>
</cp:coreProperties>
</file>